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Приложение 9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4.03.2016     № 67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10.12.2015 № 33 «О бюджете города Фрязино на 2016 год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на плановый период 2017 и 2018 годов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10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 10.12.2015      №  33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6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7 и 2018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6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61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2338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85 803,5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803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5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18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18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 803,7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081 278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081 278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081 278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081 278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3 081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3 081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3 081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3 081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50 000</w:t>
            </w:r>
            <w:r>
              <w:rPr>
                <w:b/>
              </w:rPr>
              <w:t>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13:00Z</dcterms:created>
  <dc:creator>Name</dc:creator>
  <dc:description/>
  <cp:keywords/>
  <dc:language>en-US</dc:language>
  <cp:lastModifiedBy>Зинченко</cp:lastModifiedBy>
  <cp:lastPrinted>2016-02-26T09:11:00Z</cp:lastPrinted>
  <dcterms:modified xsi:type="dcterms:W3CDTF">2016-03-25T12:53:00Z</dcterms:modified>
  <cp:revision>5</cp:revision>
  <dc:subject/>
  <dc:title>Приложение</dc:title>
</cp:coreProperties>
</file>